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s Problem Solving Rubric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6"/>
        <w:gridCol w:w="676"/>
        <w:gridCol w:w="676"/>
        <w:gridCol w:w="676"/>
        <w:gridCol w:w="676"/>
        <w:gridCol w:w="676"/>
        <w:gridCol w:w="676"/>
        <w:gridCol w:w="676"/>
        <w:gridCol w:w="859"/>
        <w:gridCol w:w="2524"/>
        <w:gridCol w:w="2520"/>
        <w:gridCol w:w="23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5895" cy="1758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L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METI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EVER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Restate the important information (define the variabl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a calcu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work jumbled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– Answer the Question (complete sentenc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 Pict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 solve only in your head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 – Show ALL work and supporting det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a Gra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try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 – Check your solution (process and answ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Equ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down irrelevant informatio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e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a Table (example: Guess and Check Tab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i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your mathematical thinking using words and algebraic represen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work accu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When you have finished problem solving ALWAYS answer the following 2 questions in complete sentenc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Why do you think your answer is reasonabl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How does your process (work) support your claim (solution)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1:19:00Z</dcterms:created>
  <dc:creator>user</dc:creator>
  <dc:description/>
  <cp:keywords/>
  <dc:language>en-US</dc:language>
  <cp:lastModifiedBy>user</cp:lastModifiedBy>
  <dcterms:modified xsi:type="dcterms:W3CDTF">2011-04-13T21:24:00Z</dcterms:modified>
  <cp:revision>2</cp:revision>
  <dc:subject/>
  <dc:title/>
</cp:coreProperties>
</file>